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803210613"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1043925051"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1160892707"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842021536"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1422917658"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2118499430"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